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81793580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3888677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908540181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61656606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